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cs="Calibri"/>
          <w:spacing w:val="60"/>
          <w:w w:val="80"/>
          <w:sz w:val="72"/>
          <w:szCs w:val="72"/>
        </w:rPr>
      </w:pPr>
      <w:r>
        <w:rPr>
          <w:rFonts w:cs="Calibri"/>
          <w:spacing w:val="60"/>
          <w:w w:val="80"/>
          <w:sz w:val="72"/>
          <w:szCs w:val="7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92855</wp:posOffset>
                </wp:positionH>
                <wp:positionV relativeFrom="paragraph">
                  <wp:posOffset>-131445</wp:posOffset>
                </wp:positionV>
                <wp:extent cx="2472690" cy="14706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690" cy="14706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227" w:hanging="0"/>
                              <w:rPr/>
                            </w:pPr>
                            <w:r>
                              <w:rPr>
                                <w:rFonts w:cs="Arial" w:ascii="Benguiat Rus" w:hAnsi="Benguiat Rus"/>
                                <w:w w:val="80"/>
                                <w:sz w:val="72"/>
                                <w:szCs w:val="72"/>
                              </w:rPr>
                              <w:t xml:space="preserve">7 </w:t>
                            </w:r>
                            <w:r>
                              <w:rPr>
                                <w:rFonts w:cs="Benguiat Rus" w:ascii="Benguiat Rus" w:hAnsi="Benguiat Rus"/>
                                <w:w w:val="80"/>
                                <w:sz w:val="56"/>
                                <w:szCs w:val="56"/>
                              </w:rPr>
                              <w:t>класс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27" w:hanging="0"/>
                              <w:rPr/>
                            </w:pPr>
                            <w:r>
                              <w:rPr>
                                <w:rFonts w:cs="Benguiat Rus" w:ascii="Benguiat Rus" w:hAnsi="Benguiat Rus"/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Benguiat Rus" w:ascii="Benguiat Rus" w:hAnsi="Benguiat Rus"/>
                                <w:sz w:val="28"/>
                                <w:szCs w:val="28"/>
                              </w:rPr>
                              <w:t xml:space="preserve"> (муниципальный) этап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27" w:hanging="0"/>
                              <w:rPr>
                                <w:rFonts w:ascii="Benguiat Rus" w:hAnsi="Benguiat Rus" w:cs="Benguiat Rus"/>
                                <w:w w:val="8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enguiat Rus" w:ascii="Benguiat Rus" w:hAnsi="Benguiat Rus"/>
                                <w:w w:val="80"/>
                                <w:sz w:val="56"/>
                                <w:szCs w:val="56"/>
                              </w:rPr>
                              <w:t>2016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94.7pt;height:115.8pt;mso-wrap-distance-left:9.05pt;mso-wrap-distance-right:9.05pt;mso-wrap-distance-top:0pt;mso-wrap-distance-bottom:0pt;margin-top:-10.35pt;mso-position-vertical-relative:text;margin-left:298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spacing w:lineRule="auto" w:line="240" w:before="0" w:after="0"/>
                        <w:ind w:left="227" w:hanging="0"/>
                        <w:rPr/>
                      </w:pPr>
                      <w:r>
                        <w:rPr>
                          <w:rFonts w:cs="Arial" w:ascii="Benguiat Rus" w:hAnsi="Benguiat Rus"/>
                          <w:w w:val="80"/>
                          <w:sz w:val="72"/>
                          <w:szCs w:val="72"/>
                        </w:rPr>
                        <w:t xml:space="preserve">7 </w:t>
                      </w:r>
                      <w:r>
                        <w:rPr>
                          <w:rFonts w:cs="Benguiat Rus" w:ascii="Benguiat Rus" w:hAnsi="Benguiat Rus"/>
                          <w:w w:val="80"/>
                          <w:sz w:val="56"/>
                          <w:szCs w:val="56"/>
                        </w:rPr>
                        <w:t>класс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27" w:hanging="0"/>
                        <w:rPr/>
                      </w:pPr>
                      <w:r>
                        <w:rPr>
                          <w:rFonts w:cs="Benguiat Rus" w:ascii="Benguiat Rus" w:hAnsi="Benguiat Rus"/>
                          <w:sz w:val="28"/>
                          <w:szCs w:val="28"/>
                          <w:lang w:val="en-US"/>
                        </w:rPr>
                        <w:t>II</w:t>
                      </w:r>
                      <w:r>
                        <w:rPr>
                          <w:rFonts w:cs="Benguiat Rus" w:ascii="Benguiat Rus" w:hAnsi="Benguiat Rus"/>
                          <w:sz w:val="28"/>
                          <w:szCs w:val="28"/>
                        </w:rPr>
                        <w:t xml:space="preserve"> (муниципальный) этап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27" w:hanging="0"/>
                        <w:rPr>
                          <w:rFonts w:ascii="Benguiat Rus" w:hAnsi="Benguiat Rus" w:cs="Benguiat Rus"/>
                          <w:w w:val="80"/>
                          <w:sz w:val="56"/>
                          <w:szCs w:val="56"/>
                        </w:rPr>
                      </w:pPr>
                      <w:r>
                        <w:rPr>
                          <w:rFonts w:cs="Benguiat Rus" w:ascii="Benguiat Rus" w:hAnsi="Benguiat Rus"/>
                          <w:w w:val="80"/>
                          <w:sz w:val="56"/>
                          <w:szCs w:val="56"/>
                        </w:rPr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-228600</wp:posOffset>
                </wp:positionV>
                <wp:extent cx="3657600" cy="575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75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Benguiat Rus" w:ascii="Benguiat Rus" w:hAnsi="Benguiat Rus"/>
                                <w:caps/>
                                <w:spacing w:val="90"/>
                                <w:w w:val="80"/>
                                <w:sz w:val="80"/>
                                <w:szCs w:val="80"/>
                              </w:rPr>
                              <w:t>Литератур</w:t>
                            </w:r>
                            <w:r>
                              <w:rPr>
                                <w:rFonts w:cs="Benguiat Rus" w:ascii="Benguiat Rus" w:hAnsi="Benguiat Rus"/>
                                <w:caps/>
                                <w:spacing w:val="200"/>
                                <w:w w:val="80"/>
                                <w:sz w:val="80"/>
                                <w:szCs w:val="80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45.3pt;mso-wrap-distance-left:9.05pt;mso-wrap-distance-right:9.05pt;mso-wrap-distance-top:0pt;mso-wrap-distance-bottom:0pt;margin-top:-18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Benguiat Rus" w:ascii="Benguiat Rus" w:hAnsi="Benguiat Rus"/>
                          <w:caps/>
                          <w:spacing w:val="90"/>
                          <w:w w:val="80"/>
                          <w:sz w:val="80"/>
                          <w:szCs w:val="80"/>
                        </w:rPr>
                        <w:t>Литератур</w:t>
                      </w:r>
                      <w:r>
                        <w:rPr>
                          <w:rFonts w:cs="Benguiat Rus" w:ascii="Benguiat Rus" w:hAnsi="Benguiat Rus"/>
                          <w:caps/>
                          <w:spacing w:val="200"/>
                          <w:w w:val="80"/>
                          <w:sz w:val="80"/>
                          <w:szCs w:val="80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w w:val="80"/>
          <w:sz w:val="32"/>
          <w:szCs w:val="32"/>
          <w:u w:val="single"/>
        </w:rPr>
      </w:pPr>
      <w:r>
        <w:rPr>
          <w:i/>
          <w:sz w:val="32"/>
          <w:szCs w:val="32"/>
        </w:rPr>
        <w:t>Всероссийская</w:t>
      </w:r>
    </w:p>
    <w:p>
      <w:pPr>
        <w:pStyle w:val="Normal"/>
        <w:spacing w:lineRule="auto" w:line="240" w:before="0" w:after="0"/>
        <w:rPr>
          <w:b/>
          <w:b/>
          <w:w w:val="80"/>
          <w:sz w:val="32"/>
          <w:szCs w:val="32"/>
          <w:u w:val="single"/>
        </w:rPr>
      </w:pPr>
      <w:r>
        <w:rPr>
          <w:i/>
          <w:sz w:val="32"/>
          <w:szCs w:val="32"/>
        </w:rPr>
        <w:t>олимпиада</w:t>
      </w:r>
      <w:r>
        <w:rPr>
          <w:b/>
          <w:w w:val="80"/>
          <w:sz w:val="32"/>
          <w:szCs w:val="32"/>
        </w:rPr>
        <w:t xml:space="preserve">  </w:t>
      </w:r>
      <w:r>
        <w:rPr>
          <w:i/>
          <w:sz w:val="32"/>
          <w:szCs w:val="32"/>
        </w:rPr>
        <w:t>школьн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 xml:space="preserve">* * * * * * * * * * *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ЗАДАНИЕ 1.</w:t>
      </w:r>
      <w:r>
        <w:rPr>
          <w:rFonts w:cs="Arial" w:ascii="Arial" w:hAnsi="Arial"/>
          <w:sz w:val="20"/>
          <w:szCs w:val="20"/>
        </w:rPr>
        <w:t xml:space="preserve"> Установите 5 наиболее важных, по вашему мнению, различий между обработками одного басенного сюжета М.В. Ломоносовым и А.П. Сумароковым. Охарактеризуйте художественное значение каждого из этих различий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М.В. Ломоносов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ОЛК В ПАСТУШЬЕМ ПЛАТЬ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Лишь только дн</w:t>
      </w:r>
      <w:r>
        <w:rPr>
          <w:rFonts w:cs="Arial" w:ascii="Arial" w:hAnsi="Arial"/>
          <w:b/>
          <w:i/>
          <w:sz w:val="20"/>
          <w:szCs w:val="20"/>
        </w:rPr>
        <w:t>е</w:t>
      </w:r>
      <w:r>
        <w:rPr>
          <w:rFonts w:cs="Arial" w:ascii="Arial" w:hAnsi="Arial"/>
          <w:sz w:val="20"/>
          <w:szCs w:val="20"/>
        </w:rPr>
        <w:t>вный шум замолк,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дел пастушье платье волк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взял пастуший посох в лапу,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весил к поясу рожок,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уши вздел широку шляпу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крался тихо сквозь лесок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ужин для добычи к стаду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видев там, что Жучко спит,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няв пастушку, Фирс храпит,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овцы все лежали сряду,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н мог из них любую взять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о, не довольствуясь убором,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Хотел прикрасить разговором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именем овец назвать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днако чуть лишь пасть разинул,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здался в роще волчий вой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Пастух свой сладкий сон покинул,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И Жучко с ним брос</w:t>
      </w:r>
      <w:r>
        <w:rPr>
          <w:rFonts w:cs="Arial" w:ascii="Arial" w:hAnsi="Arial"/>
          <w:b/>
          <w:i/>
          <w:sz w:val="20"/>
          <w:szCs w:val="20"/>
        </w:rPr>
        <w:t>и</w:t>
      </w:r>
      <w:r>
        <w:rPr>
          <w:rFonts w:cs="Arial" w:ascii="Arial" w:hAnsi="Arial"/>
          <w:sz w:val="20"/>
          <w:szCs w:val="20"/>
        </w:rPr>
        <w:t>лся в бой;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дин дубиной гостя встретил,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ругой за горло ухватил;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Тут поздно бедный волк приметил,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то чересчур перемудрил,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полах и в рукавах связался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волчьим голосом сказался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о Фирс недолго размышлял,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бор с него и кожу снял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притчу всю коротким толком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огу вам, господа, сказать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Кто в свете сем родился волком,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ому лисицей не бывать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1747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i/>
          <w:sz w:val="20"/>
          <w:szCs w:val="20"/>
        </w:rPr>
        <w:t>А.П. Сумароков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ОЛК, СТАВШИЙ ПАСТУХОМ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Когда приятным сном пастух в лугах умолк,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овцы спали,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А караульщики уж больше не брехали;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Пришел для д</w:t>
      </w:r>
      <w:r>
        <w:rPr>
          <w:rFonts w:cs="Arial" w:ascii="Arial" w:hAnsi="Arial"/>
          <w:b/>
          <w:i/>
          <w:sz w:val="20"/>
          <w:szCs w:val="20"/>
        </w:rPr>
        <w:t>о</w:t>
      </w:r>
      <w:r>
        <w:rPr>
          <w:rFonts w:cs="Arial" w:ascii="Arial" w:hAnsi="Arial"/>
          <w:sz w:val="20"/>
          <w:szCs w:val="20"/>
        </w:rPr>
        <w:t>бычи голодный к стаду волк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«Способен случай мне», – подкравшися, волк мыслит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Десятка полтора овец своими числит.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силу он, обман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Arial" w:ascii="Arial" w:hAnsi="Arial"/>
          <w:sz w:val="20"/>
          <w:szCs w:val="20"/>
        </w:rPr>
        <w:t>Употребляет: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Arial" w:ascii="Arial" w:hAnsi="Arial"/>
          <w:sz w:val="20"/>
          <w:szCs w:val="20"/>
        </w:rPr>
        <w:t>Аркасов он кафтан,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Arial" w:ascii="Arial" w:hAnsi="Arial"/>
          <w:sz w:val="20"/>
          <w:szCs w:val="20"/>
        </w:rPr>
        <w:t>И шляпу надевает,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И подпирается он посохом его,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Мнит: волчьего на нем нет больше ничего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Изрядный молодец в пастушьем волк наряде!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если б грамоте он знал,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Конечно бы, на шляпе подписал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«Аркас мне имя, я пастух при этом стаде».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Arial" w:ascii="Arial" w:hAnsi="Arial"/>
          <w:sz w:val="20"/>
          <w:szCs w:val="20"/>
        </w:rPr>
        <w:t>К Аркасу схожим быть,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Чего еще тогда ему недоставало?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Чтоб голосом его немного повопить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Лишь только закричал – все дело явно стало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Перетревожил всех противный стаду слух: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Arial" w:ascii="Arial" w:hAnsi="Arial"/>
          <w:sz w:val="20"/>
          <w:szCs w:val="20"/>
        </w:rPr>
        <w:t>Все овцы забле</w:t>
      </w:r>
      <w:r>
        <w:rPr>
          <w:rFonts w:cs="Arial" w:ascii="Arial" w:hAnsi="Arial"/>
          <w:b/>
          <w:i/>
          <w:sz w:val="20"/>
          <w:szCs w:val="20"/>
        </w:rPr>
        <w:t>я</w:t>
      </w:r>
      <w:r>
        <w:rPr>
          <w:rFonts w:cs="Arial" w:ascii="Arial" w:hAnsi="Arial"/>
          <w:sz w:val="20"/>
          <w:szCs w:val="20"/>
        </w:rPr>
        <w:t>ли,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Arial" w:ascii="Arial" w:hAnsi="Arial"/>
          <w:sz w:val="20"/>
          <w:szCs w:val="20"/>
        </w:rPr>
        <w:t>Собаки лаять стали,</w:t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Arial" w:ascii="Arial" w:hAnsi="Arial"/>
          <w:sz w:val="20"/>
          <w:szCs w:val="20"/>
        </w:rPr>
        <w:t>Проснулся и пастух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Кафтаном лицемер опутан; как спасаться?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мог бежать, ни защищаться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1755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МЕЧАНИЕ. В словах «дневный», «бросился», «добычи» и «заблеяли» выделены ударные гласные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equalWidth="false" w:sep="false">
            <w:col w:w="3754" w:space="708"/>
            <w:col w:w="517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b/>
          <w:sz w:val="20"/>
          <w:szCs w:val="20"/>
        </w:rPr>
        <w:t>ЗАДАНИЕ 2.</w:t>
      </w:r>
      <w:r>
        <w:rPr>
          <w:rFonts w:cs="Arial" w:ascii="Arial" w:hAnsi="Arial"/>
          <w:sz w:val="20"/>
          <w:szCs w:val="20"/>
        </w:rPr>
        <w:t xml:space="preserve"> Прочитайте текст рассказа Л. Пантелеева «Честное слово» и ответьте на следующие вопросы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sz w:val="20"/>
          <w:szCs w:val="20"/>
        </w:rPr>
        <w:t>1. Рассказ написан 75 лет назад. Есть ли в тексте какие-либо приметы того, что он создавался не в наши дни?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Согласны ли вы с авторской оценкой поведения мальчика, верного данному слову?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Что изменилось бы в рассказе, если бы он был написан от лица мальчика?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Почему в рассказе большое место отведено диалогу?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sz w:val="20"/>
          <w:szCs w:val="20"/>
        </w:rPr>
        <w:t>5. В художественном произведении первая и последняя фраза играют особо важную роль. Филологи называют их «сильными местами» текста. Как можно прокомментировать с этой точки зрения первую и последнюю фразы рассказа «Честное слово»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Л. </w:t>
      </w:r>
      <w:r>
        <w:rPr>
          <w:rFonts w:cs="Times New Roman" w:ascii="Times New Roman" w:hAnsi="Times New Roman"/>
          <w:b/>
          <w:spacing w:val="60"/>
          <w:sz w:val="20"/>
          <w:szCs w:val="20"/>
        </w:rPr>
        <w:t>Пантеле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СТНОЕ СЛОВО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Мне очень жаль, что я не могу вам сказать, как зовут этого маленького человека, и где он живет, и кто его папа и мама. В потемках я даже не успел как следует разглядеть его лицо. Я только помню, что нос у него был в веснушках и что штанишки у него были коротенькие и держались не на ремешке, а на таких лямочках, которые перекидываются через плечи и застегиваются где-то на животе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Как-то летом я зашел в садик, – я не знаю, как он называется, на Васильевском острове, около белой церкви. Была у меня с собой интересная книга, я засиделся, зачитался и не заметил, как наступил вечер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Когда в глазах у меня зарябило и читать стало совсем трудно, я захлопнул книгу, поднялся и пошел к выходу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Сад уже опустел, на улицах мелькали огоньки, и где-то за деревьями звенел колокольчик сторожа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Я боялся, что сад закроется, и шел очень быстро. Вдруг я остановился. Мне послышалось, что где-то в стороне, за кустами, кто-то плачет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Я свернул на боковую дорожку – там белел в темноте небольшой каменный домик, какие бывают во всех городских садах; какая-то будка или сторожка. А около ее стены стоял маленький мальчик лет семи или восьми и, опустив голову, громко и безутешно плакал.</w:t>
      </w:r>
    </w:p>
    <w:p>
      <w:pPr>
        <w:pStyle w:val="Normal"/>
        <w:spacing w:lineRule="auto" w:line="240" w:before="0" w:after="0"/>
        <w:ind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подошел и окликнул его: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Эй, что с тобой, мальчик?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Он сразу, как по команде, перестал плакать, поднял голову, посмотрел на меня и сказал: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ичего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ак это ничего? Тебя кто обидел?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икто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к чего ж ты плачешь?</w:t>
      </w:r>
    </w:p>
    <w:p>
      <w:pPr>
        <w:pStyle w:val="Normal"/>
        <w:spacing w:lineRule="auto" w:line="240" w:before="0" w:after="0"/>
        <w:ind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му еще трудно было говорить, он еще не проглотил всех слез, еще всхлипывал, икал, шмыгал носом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вай пошли, – сказал я ему. – Смотри, уже поздно, уже сад закрывается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И я хотел взять мальчика за руку. Но мальчик поспешно отдернул руку и сказал: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е могу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Что не можешь?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дти не могу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ак? Почему? Что с тобой?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ичего, – сказал мальчик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ы что – нездоров?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ет, – сказал он, – здоров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к почему ж ты идти не можешь?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Я – часовой, – сказал он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ак часовой? Какой часовой?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у, что вы – не понимаете? Мы играем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 с кем же ты играешь?</w:t>
      </w:r>
    </w:p>
    <w:p>
      <w:pPr>
        <w:pStyle w:val="Normal"/>
        <w:spacing w:lineRule="auto" w:line="240" w:before="0" w:after="0"/>
        <w:ind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альчик помолчал, вздохнул и сказал: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е знаю.</w:t>
      </w:r>
    </w:p>
    <w:p>
      <w:pPr>
        <w:pStyle w:val="Normal"/>
        <w:spacing w:lineRule="auto" w:line="240" w:before="0" w:after="0"/>
        <w:ind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ут я, признаться, подумал, что, наверно, мальчик все-таки болен и что у него голова не в порядке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слушай, – сказал я ему. – Что ты говоришь? Как же это так? Играешь и не знаешь – с кем?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, – сказал мальчик. – Не знаю. Я на скамейке сидел, а тут какие-то большие ребята подходят и говорят: «Хочешь играть в войну?» Я говорю: «Хочу». Стали играть, мне говорят: «Ты сержант». Один большой мальчик... он маршал был... он привел меня сюда и говорит: «Тут у нас пороховой склад – в этой будке. А ты будешь часовой... Стой здесь, пока я тебя не сменю». Я говорю: «Хорошо». А он говорит: «Дай честное слово, что не уйдешь»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у?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у, я и сказал: «Честное слово – не уйду»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у и что?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у и вот. Стою-стою, а они не идут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к, – улыбнулся я. – А давно они тебя сюда поставили?</w:t>
      </w:r>
    </w:p>
    <w:p>
      <w:pPr>
        <w:pStyle w:val="Normal"/>
        <w:spacing w:lineRule="auto" w:line="240" w:before="0" w:after="0"/>
        <w:ind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Еще светло было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к где же они?</w:t>
      </w:r>
    </w:p>
    <w:p>
      <w:pPr>
        <w:pStyle w:val="Normal"/>
        <w:spacing w:lineRule="auto" w:line="240" w:before="0" w:after="0"/>
        <w:ind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альчик опять тяжело вздохнул и сказал: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Я думаю, – они ушли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ак ушли?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абыли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к чего ж ты тогда стоишь?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Я честное слово сказал..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Я уже хотел засмеяться, но потом спохватился и подумал, что смешного тут ничего нет и что мальчик совершенно прав. Если дал честное слово, так надо стоять, что бы ни случилось – хоть лопни. А игра это или не игра – все равно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от так история получилась! – сказал я ему. – Что же ты будешь делать?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е знаю, – сказал мальчик и опять заплакал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Мне очень хотелось ему как-нибудь помочь. Но что я мог сделать? Идти искать этих глупых мальчишек, которые поставили его на караул взяли с него честное слово, а сами убежали домой? Да где ж их сейчас найдешь, этих мальчишек?..</w:t>
      </w:r>
    </w:p>
    <w:p>
      <w:pPr>
        <w:pStyle w:val="Normal"/>
        <w:spacing w:lineRule="auto" w:line="240" w:before="0" w:after="0"/>
        <w:ind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ни уже небось поужинали и спать легли, и десятые сны видят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А человек на часах стоит. В темноте. И голодный небось..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ы, наверно, есть хочешь? – спросил я у него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, – сказал он, – хочу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у, вот что, – сказал я, подумав. – Ты беги домой, поужинай, а я пока за тебя постою тут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, – сказал мальчик. – А это можно разве?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чему же нельзя?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ы же не военный.</w:t>
      </w:r>
    </w:p>
    <w:p>
      <w:pPr>
        <w:pStyle w:val="Normal"/>
        <w:spacing w:lineRule="auto" w:line="240" w:before="0" w:after="0"/>
        <w:ind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почесал затылок и сказал: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авильно. Ничего не выйдет. Я даже не могу тебя снять с караула. Это может сделать только военный, только начальник..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И тут мне вдруг в голову пришла счастливая мысль. Я подумал, что если освободить мальчика от честного слова, снять его с караула может только военный, так в чем же дело? Надо, значит, идти искать военного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Я ничего не сказал мальчику, только сказал: «Подожди минутку», – а сам, не теряя времени, побежал к выходу...</w:t>
      </w:r>
    </w:p>
    <w:p>
      <w:pPr>
        <w:pStyle w:val="Normal"/>
        <w:spacing w:lineRule="auto" w:line="240" w:before="0" w:after="0"/>
        <w:ind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рота еще не были закрыты, еще сторож ходил где-то в самых дальних уголках сада и дозванивал там в свой колокольчик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Я стал у ворот и долго поджидал, не пройдет ли мимо какой-нибудь лейтенант или хотя бы рядовой красноармеец. Но, как назло, ни один военный не показывался на улице. Вот было мелькнули на другой стороне улицы какие-то черные шинели, я обрадовался, подумал, что это военные моряки, перебежал улицу и увидел, что это не моряки, а мальчишки-ремесленники. Прошел высокий железнодорожник в очень красивой шинели с зелеными нашивками. Но и железнодорожник с его замечательной шинелью мне тоже был в эту минуту ни к чему.</w:t>
      </w:r>
    </w:p>
    <w:p>
      <w:pPr>
        <w:pStyle w:val="Normal"/>
        <w:spacing w:lineRule="auto" w:line="240" w:before="0" w:after="0"/>
        <w:ind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уже хотел несолоно хлебавши возвращаться в сад, как вдруг увидел – за углом, на трамвайной остановке – защитную командирскую фуражку с синим кавалерийским околышем. Кажется, еще никогда в жизни я так не радовался, как обрадовался в эту минуту. Сломя голову я побежал к остановке. И вдруг, не успел добежать, вижу – к остановке подходит трамвай, и командир, молодой кавалерийский майор, вместе с остальной публикой собирается протискиваться в вагон.</w:t>
      </w:r>
    </w:p>
    <w:p>
      <w:pPr>
        <w:pStyle w:val="Normal"/>
        <w:spacing w:lineRule="auto" w:line="240" w:before="0" w:after="0"/>
        <w:ind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пыхавшись, я подбежал к нему, схватил за руку и закричал: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оварищ майор! Минуточку! Подождите! Товарищ майор!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Он оглянулся, с удивлением на меня посмотрел и сказал: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 чем дело?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идите ли, в чем дело, – сказал я. – Тут, в саду, около каменной будки, на часах стоит мальчик... Он не может уйти, он дал честное слово... Он очень маленький... Он плачет...</w:t>
      </w:r>
    </w:p>
    <w:p>
      <w:pPr>
        <w:pStyle w:val="Normal"/>
        <w:spacing w:lineRule="auto" w:line="240" w:before="0" w:after="0"/>
        <w:ind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мандир захлопал глазами и посмотрел на меня с испугом. Наверное, он тоже подумал, что я болен и что у меня голова не в порядке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и чем же тут я? – сказал он.</w:t>
      </w:r>
    </w:p>
    <w:p>
      <w:pPr>
        <w:pStyle w:val="Normal"/>
        <w:spacing w:lineRule="auto" w:line="240" w:before="0" w:after="0"/>
        <w:ind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рамвай его ушел, и он смотрел на меня очень сердито.</w:t>
      </w:r>
    </w:p>
    <w:p>
      <w:pPr>
        <w:pStyle w:val="Normal"/>
        <w:spacing w:lineRule="auto" w:line="240" w:before="0" w:after="0"/>
        <w:ind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о когда я немножко подробнее объяснил ему, в чем дело, он не стал раздумывать, а сразу сказал: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демте, идемте. Конечно. Что же вы мне сразу не сказали?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Когда мы подошли к саду, сторож как раз вешал на воротах замок. Я попросил его несколько минут подождать, сказал, что в саду у меня остался мальчик, и мы с майором побежали в глубину сада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В темноте мы с трудом отыскали белый домик. Мальчик стоял на том же месте, где я его оставил, и опять – но на этот раз очень тихо – плакал. Я окликнул его. Он обрадовался, даже вскрикнул от радости, а я сказал: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у, вот, я привел начальника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Увидев командира, мальчик как-то весь выпрямился, вытянулся и стал на несколько сантиметров выше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оварищ караульный, – сказал командир. – Какое вы носите звание?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Я – сержант, – сказал мальчик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оварищ сержант, приказываю оставить вверенный вам пост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Мальчик помолчал, посопел носом и сказал: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у вас какое звание? Я не вижу, сколько у вас звездочек..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Я – майор, – сказал командир.</w:t>
      </w:r>
    </w:p>
    <w:p>
      <w:pPr>
        <w:pStyle w:val="Normal"/>
        <w:spacing w:lineRule="auto" w:line="240" w:before="0" w:after="0"/>
        <w:ind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тогда мальчик приложил руку к широкому козырьку своей серенькой кепки и сказал: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Есть, товарищ майор. Приказано оставить пост.</w:t>
      </w:r>
    </w:p>
    <w:p>
      <w:pPr>
        <w:pStyle w:val="Normal"/>
        <w:spacing w:lineRule="auto" w:line="240" w:before="0" w:after="0"/>
        <w:ind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сказал это он так звонко и так ловко, что мы оба не выдержали и расхохотались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И мальчик тоже весело и с облегчением засмеялся.</w:t>
      </w:r>
    </w:p>
    <w:p>
      <w:pPr>
        <w:pStyle w:val="Normal"/>
        <w:spacing w:lineRule="auto" w:line="240" w:before="0" w:after="0"/>
        <w:ind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успели мы втроем выйти из сада, как за нами хлопнули ворота и сторож несколько раз повернул в скважине ключ.</w:t>
      </w:r>
    </w:p>
    <w:p>
      <w:pPr>
        <w:pStyle w:val="Normal"/>
        <w:spacing w:lineRule="auto" w:line="240" w:before="0" w:after="0"/>
        <w:ind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айор протянул мальчику руку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олодец, товарищ сержант, – сказал он. – Из тебя выйдет настоящий воин. До свидания.</w:t>
      </w:r>
    </w:p>
    <w:p>
      <w:pPr>
        <w:pStyle w:val="Normal"/>
        <w:spacing w:lineRule="auto" w:line="240" w:before="0" w:after="0"/>
        <w:ind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альчик что-то пробормотал и сказал: "До свиданья"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А майор отдал нам обоим честь и, увидев, что опять подходит его трамвай, побежал к остановке.</w:t>
      </w:r>
    </w:p>
    <w:p>
      <w:pPr>
        <w:pStyle w:val="Normal"/>
        <w:spacing w:lineRule="auto" w:line="240" w:before="0" w:after="0"/>
        <w:ind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тоже попрощался с мальчиком и пожал ему руку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ожет быть, тебя проводить? – спросил я у него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ет, я близко живу. Я не боюсь, – сказал мальчик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Я посмотрел на его маленький веснушчатый нос и подумал, что ему, действительно, нечего бояться. Мальчик, у которого такая сильная воля и такое крепкое слово, не испугается темноты, не испугается хулиганов, не испугается и более страшных вещей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А когда он вырастет... Еще не известно, кем он будет, когда вырастет, но кем бы он ни был, можно ручаться, что это будет настоящий человек.</w:t>
      </w:r>
    </w:p>
    <w:p>
      <w:pPr>
        <w:pStyle w:val="Normal"/>
        <w:spacing w:lineRule="auto" w:line="240" w:before="0" w:after="0"/>
        <w:ind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подумал так, и мне стало очень приятно, что я познакомился с этим мальчиком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И я еще раз крепко и с удовольствием пожал ему руку.</w:t>
      </w:r>
    </w:p>
    <w:p>
      <w:pPr>
        <w:pStyle w:val="Normal"/>
        <w:spacing w:lineRule="auto" w:line="240" w:before="0" w:after="0"/>
        <w:ind w:firstLine="3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1941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МЕЧАНИЕ. Л. Пантелеев – литературный псевдоним писателя Алексея Ивановича Еремеева (1908–1987).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КАЛА ОЦЕНИВА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8614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5"/>
        <w:gridCol w:w="552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зад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нкт зад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ый балл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различ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различ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различ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различ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различ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Итого за задание 1 – максимально 25 баллов</w:t>
            </w:r>
          </w:p>
        </w:tc>
      </w:tr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т на вопрос 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т на вопрос 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т на вопрос 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т на вопрос 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т на вопрос 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Итого за задание 2 – максимально 25 балл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ксимальное количество баллов за оба задания – 50.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enguiat Rus"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7:24:00Z</dcterms:created>
  <dc:creator>PC</dc:creator>
  <dc:description/>
  <cp:keywords/>
  <dc:language>en-US</dc:language>
  <cp:lastModifiedBy>PC</cp:lastModifiedBy>
  <dcterms:modified xsi:type="dcterms:W3CDTF">2016-10-16T18:23:00Z</dcterms:modified>
  <cp:revision>13</cp:revision>
  <dc:subject/>
  <dc:title/>
</cp:coreProperties>
</file>